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atcher in the Rye Chapter 1-4 chapter questions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Chapter 1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What does Holden mean when he says that his brother D.B. is out in Hollywood "being a prostitute"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Where is Holden as the story begin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Where and what is Pencey Prep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.How did Holden let the fencing team dow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.Why was Holden being kicked out of Pencey Prep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.What kind of health does Holden appear to be i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pter 2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. Who is Mr. Spencer and why does Holden visit him?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2. What did Spencer do that particularly annoyed Holden?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3. What does Holden give us as the reason for "leaving" Elkton Hill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pter 3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. What does Holden mean, "I'm quite illiterate, but I read a lot"? Give examples of what he reads.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2. Who is Ackley? Describe him.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3. What does Ackley do that annoys Holden?</w:t>
      </w:r>
    </w:p>
    <w:p>
      <w:pPr>
        <w:pStyle w:val="Normal"/>
        <w:spacing w:lineRule="auto" w:line="4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pter 4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. Who is Stradlater? Why does Holden refer to him as a "secret slob"? What does he look like?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2. What point does Holden try to make about people when he talks about Stradlater and the "commas" and Ackley's description of the basketball player?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3. Why did it make Holden nervous that Stradlater was going out with Jane Gallagh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24:00Z</dcterms:created>
  <dc:creator>ndadmin</dc:creator>
  <dc:description/>
  <cp:keywords/>
  <dc:language>en-US</dc:language>
  <cp:lastModifiedBy>ndadmin</cp:lastModifiedBy>
  <dcterms:modified xsi:type="dcterms:W3CDTF">2010-03-05T21:04:00Z</dcterms:modified>
  <cp:revision>1</cp:revision>
  <dc:subject/>
  <dc:title/>
</cp:coreProperties>
</file>